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133350</wp:posOffset>
            </wp:positionV>
            <wp:extent cx="10187940" cy="6727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7940" cy="672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432" w:right="254" w:gutter="0" w:header="0" w:top="390" w:footer="0" w:bottom="45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13:00Z</dcterms:created>
  <dc:creator>Lev</dc:creator>
  <dc:description/>
  <dc:language>en-US</dc:language>
  <cp:lastModifiedBy>babin</cp:lastModifiedBy>
  <dcterms:modified xsi:type="dcterms:W3CDTF">2011-06-02T05:13:00Z</dcterms:modified>
  <cp:revision>2</cp:revision>
  <dc:subject/>
  <dc:title/>
</cp:coreProperties>
</file>